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i/>
        </w:rPr>
        <w:t>„Hévíz Gyógyhely fejlesztése</w:t>
      </w:r>
      <w:r>
        <w:rPr>
          <w:rFonts w:cs="Arial" w:ascii="Arial" w:hAnsi="Arial"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kivitelezési szerződés 1. számú módosítását jóváhagyja és felhatalmazza a polgármestert, hogy a kivitelezési szerződés módosítást a Pénzügyminisztérium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e felkéri és megbízza Bokor Gergő felelős akkreditált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okor Gergő közbeszerzési szaktanácsadó</w:t>
      </w:r>
    </w:p>
    <w:p>
      <w:pPr>
        <w:pStyle w:val="Normal"/>
        <w:spacing w:lineRule="auto" w:line="240" w:before="0" w:after="0"/>
        <w:ind w:left="29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 képviselő-testületi döntést követő 3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6:00Z</dcterms:modified>
  <cp:revision>3</cp:revision>
  <dc:subject/>
  <dc:title/>
</cp:coreProperties>
</file>